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bookmarkStart w:id="0" w:name="Par134"/>
      <w:bookmarkEnd w:id="0"/>
      <w:r>
        <w:rPr>
          <w:sz w:val="22"/>
          <w:szCs w:val="22"/>
        </w:rPr>
        <w:t>СВОДНЫЙ ОТЧЕ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ценки регулирующего воздействия проект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нормативного правового акта города Кузнецка, затрагивающего вопросы осуществления предпринимательской и инвестиционной деятельно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bookmarkStart w:id="1" w:name="Par140"/>
      <w:bookmarkEnd w:id="1"/>
      <w:r>
        <w:rPr>
          <w:sz w:val="22"/>
          <w:szCs w:val="22"/>
        </w:rPr>
        <w:t>1. Общая 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азработч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развития предпринимательства и потребительского рынка администрации города Кузнец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Вид и наименование проекта нормативного правового акта города Кузнец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Проект постановления администрации города Кузнец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постановление администрации города Кузнецка от 17.08.2012 №1089 «Об утверждении Схемы размещения нестационарных торговых объектов на территории города Кузнецк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Степень регулирующего воздействия проекта 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Краткое описание проблемы, на решение которой направлено предлагаемое правовое регулир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равового ак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Краткое описание целей предлагаемого правового регулирования, сроков их достиж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субъектов бизнес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2. Результаты публичных консультаций по проекту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рок, в течение которого принимались предложения и замечания в связи с размещением проекта акта на официальном сайт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консультаций не требуе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Количество замечаний и предложений, полученных в связи с размещением проекта акта на официальном сайт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консультаций не требуе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Контактная информация исполнителя разработчика (Ф.И.О., должность, телефон, адрес электронной почты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консультаций не требуется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bookmarkStart w:id="2" w:name="Par158"/>
      <w:bookmarkEnd w:id="2"/>
      <w:r>
        <w:rPr>
          <w:sz w:val="22"/>
          <w:szCs w:val="22"/>
        </w:rPr>
        <w:t>3. Описание проблемы, на решение которой направлено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едлагаемое правовое регулиров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Формулировка и причины возникновения пробле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Информация о мерах, принятых ранее для ее решения, достигнутых результатах и затраченных ресурса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Прогноз развития ситуации при сохранении текущего регулир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законодательства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Опыт решения аналогичных проблем в других муниципальных образованиях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Альтернативные способы решения пробле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  <w:bookmarkStart w:id="3" w:name="Par175"/>
      <w:bookmarkStart w:id="4" w:name="Par175"/>
      <w:bookmarkEnd w:id="4"/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4. Описание основных групп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убъектов предпринимательской и инвестиционной деятельности, иных лиц, интересы которых могут быть затронуты предполагаемым  правовым регулированием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Группы потенциальных субъектов предлагаемого правового регулирования (описание групп субъект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Количественная оценка участников группы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и среднего бизне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консультаций не требуется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bookmarkStart w:id="5" w:name="Par204"/>
      <w:bookmarkEnd w:id="5"/>
      <w:r>
        <w:rPr>
          <w:sz w:val="22"/>
          <w:szCs w:val="22"/>
        </w:rPr>
        <w:t>5. Изменение полномочий, обязанностей, прав структурных подразделений органов местного самоуправления, а также порядка их реализации в связи с введением предлагаемого правового регулирова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2211"/>
        <w:gridCol w:w="2211"/>
        <w:gridCol w:w="221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Наименование полномочия, обязанности или пра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Характерист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Предполагаемый порядок реал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Оценка изменения трудовых затрат и/или потребностей в других ресурсах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развития предпринимательства и потребительского рынка администрации города Кузнецк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готовка проекта постановления администрации города Кузнецк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постановление администрации города Кузнецка от 17.08.2012 №1089 «Об утверждении Схемы размещения нестационарных торговых объектов на территории города Кузнецк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ятие муниципального правового акт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постановления, согласование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затраты не изменяются. Потребностей в других ресурсах не имеется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  <w:bookmarkStart w:id="6" w:name="Par219"/>
      <w:bookmarkStart w:id="7" w:name="Par219"/>
      <w:bookmarkEnd w:id="7"/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>6. Оценка возможных расходов (поступлений) бюджета города Кузнецка, связанных с введением предлагаемого правового регулирова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3061"/>
        <w:gridCol w:w="3436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Наименование полномочия, обязанности или пр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в соответствии с </w:t>
            </w:r>
            <w:hyperlink w:anchor="Par209">
              <w:r>
                <w:rPr>
                  <w:rStyle w:val="InternetLink"/>
                  <w:sz w:val="22"/>
                  <w:szCs w:val="22"/>
                </w:rPr>
                <w:t>пунктом 5.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Возможные расходы (поступления) бюджета города Кузнецка (период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Количественная оценка возможных расходов или поступлений, тыс. рублей</w:t>
            </w:r>
          </w:p>
        </w:tc>
      </w:tr>
      <w:tr>
        <w:trPr/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развития предпринимательства и потребительского рынка администрации города Кузнецк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постановления администрации города Кузнецка «О внесении изменений в постановление администрации города Кузнецка от 17.08.2012 №1089 «Об утверждении Схемы размещения нестационарных торговых объектов на территории города Кузнецк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ся по результатам торг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-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bookmarkStart w:id="8" w:name="Par237"/>
      <w:bookmarkEnd w:id="8"/>
      <w:r>
        <w:rPr>
          <w:sz w:val="22"/>
          <w:szCs w:val="22"/>
        </w:rPr>
        <w:t>7. 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или с изменением содержания таких обязанностей или ограничений. Возможные издержки и выгоды для субъектов предпринимательской и инвестиционной деятельности от предполагаемого правового регулирова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288"/>
        <w:gridCol w:w="2381"/>
        <w:gridCol w:w="187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7.1. Группы потенциальных адресатов предлагаемого правового регулирования (в соответствии с </w:t>
            </w:r>
            <w:hyperlink w:anchor="Par191">
              <w:r>
                <w:rPr>
                  <w:rStyle w:val="InternetLink"/>
                  <w:sz w:val="22"/>
                  <w:szCs w:val="22"/>
                </w:rPr>
                <w:t>п. 4.1</w:t>
              </w:r>
            </w:hyperlink>
            <w:r>
              <w:rPr>
                <w:sz w:val="22"/>
                <w:szCs w:val="22"/>
              </w:rPr>
              <w:t xml:space="preserve"> сводного отчета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 акт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личественная оценка, тыс. рублей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и среднего бизнеса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Издержки и выгоды адресатов предлагаемого правового регулирования, не поддающиеся количественной оценке: не предусмотрены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8. Оценка рисков, связанных с решением выявленной проблемы предложенным способом регулирова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855"/>
        <w:gridCol w:w="2948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Виды риск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 Методы контроля рисков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Руководитель разработчика                        </w:t>
      </w:r>
      <w:r>
        <w:rPr>
          <w:rFonts w:cs="Courier New" w:ascii="Courier New" w:hAnsi="Courier New"/>
          <w:sz w:val="22"/>
          <w:szCs w:val="22"/>
        </w:rPr>
        <w:t>__________</w:t>
      </w:r>
      <w:r>
        <w:rPr>
          <w:sz w:val="22"/>
          <w:szCs w:val="22"/>
        </w:rPr>
        <w:t xml:space="preserve"> Подпись</w:t>
      </w:r>
      <w:r>
        <w:rPr>
          <w:rFonts w:cs="Courier New" w:ascii="Courier New" w:hAnsi="Courier New"/>
          <w:sz w:val="22"/>
          <w:szCs w:val="22"/>
        </w:rPr>
        <w:t xml:space="preserve">                          ____ __________ </w:t>
      </w:r>
      <w:r>
        <w:rPr>
          <w:sz w:val="22"/>
          <w:szCs w:val="22"/>
        </w:rPr>
        <w:t>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21:00Z</dcterms:created>
  <dc:creator>user</dc:creator>
  <dc:description/>
  <cp:keywords/>
  <dc:language>en-US</dc:language>
  <cp:lastModifiedBy>Бахтуева Елена Николаевна</cp:lastModifiedBy>
  <cp:lastPrinted>2024-02-19T11:11:00Z</cp:lastPrinted>
  <dcterms:modified xsi:type="dcterms:W3CDTF">2024-02-19T08:11:00Z</dcterms:modified>
  <cp:revision>24</cp:revision>
  <dc:subject/>
  <dc:title/>
</cp:coreProperties>
</file>